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FORMULARZ KALKULACJI CENY OFERTY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do postępowania o udzielenie zamówienia publicznego prowadzonego w trybie przetargu nieograniczonego </w:t>
      </w:r>
      <w:r>
        <w:rPr>
          <w:rFonts w:cs="Arial" w:ascii="Arial" w:hAnsi="Arial"/>
          <w:color w:val="000000"/>
          <w:sz w:val="22"/>
          <w:szCs w:val="22"/>
        </w:rPr>
        <w:t>pn: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i montaż mebli wraz z  wyposażeniem do Miejskiej </w:t>
        <w:br/>
        <w:t>i Powiatowej Biblioteki Publicznej w Kartuzach”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zęść nr 1</w:t>
      </w:r>
      <w:r>
        <w:rPr>
          <w:rFonts w:cs="Arial" w:ascii="Arial" w:hAnsi="Arial"/>
          <w:sz w:val="22"/>
          <w:szCs w:val="22"/>
        </w:rPr>
        <w:t xml:space="preserve"> – dostawa z montażem stolarki meblowej do biblioteki</w:t>
      </w:r>
      <w:r>
        <w:rPr/>
        <w:t xml:space="preserve"> </w:t>
      </w:r>
    </w:p>
    <w:tbl>
      <w:tblPr>
        <w:tblW w:w="8918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00"/>
        <w:gridCol w:w="838"/>
        <w:gridCol w:w="1833"/>
        <w:gridCol w:w="20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 przedmiot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ol.3 x kol.4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a biblioteczna ST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da biblioteczna ST.1.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dziecięcy ST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lik śr.100cm ST.3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A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oda ST.5.C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C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5.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i ST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ramek RAM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ST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a biblioteczna ST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z szafą ST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ka RAM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na płyty ST.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biblioteczny ST.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Regał biblioteczny ST.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ekspozycyjny ST.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z szafą ST.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kuchni ST.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 ST.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ST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 ST.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ST.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ST.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magazynowa/ ubraniowa ST.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utorski ST.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oracje stojące ST.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ST.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na naczynia ST.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 dziecięce K.1.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 dziecięce K.1.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Krzesło  K.3.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  K.3.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S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ka M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ne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1 - 46 w kol. nr 5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  <w:t>Wysokość podatku VAT, wg stawki 23% [zł]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bru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od 1 do 46 w kolumnie nr 5 powiększona o należny podatek VAT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zystkie oferowane elementy przedmiotu zamówienia spełniają wymagania określone przez Zamawiającego w Specyfikacji Istotnych Warunków Zamówien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/>
          <w:color w:val="000080"/>
          <w:sz w:val="16"/>
        </w:rPr>
        <w:t>(Podpis upowa</w:t>
      </w:r>
      <w:r>
        <w:rPr>
          <w:rFonts w:eastAsia="TimesNewRoman;MS Mincho" w:cs="Arial" w:ascii="Arial" w:hAnsi="Arial"/>
          <w:i/>
          <w:color w:val="000080"/>
          <w:sz w:val="16"/>
        </w:rPr>
        <w:t>ż</w:t>
      </w:r>
      <w:r>
        <w:rPr>
          <w:rFonts w:cs="Arial" w:ascii="Arial" w:hAnsi="Arial"/>
          <w:i/>
          <w:color w:val="000080"/>
          <w:sz w:val="16"/>
        </w:rPr>
        <w:t>nionego przedstawiciela Wykonawcy)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FORMULARZ KALKULACJI CENY OFERT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stępowania o udzielenie zamówienia publicznego prowadzonego w trybie przetargu nieograniczonego </w:t>
      </w:r>
      <w:r>
        <w:rPr>
          <w:rFonts w:cs="Arial" w:ascii="Arial" w:hAnsi="Arial"/>
          <w:color w:val="000000"/>
          <w:sz w:val="22"/>
          <w:szCs w:val="22"/>
        </w:rPr>
        <w:t>pn: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i montaż mebli wraz z  wyposażeniem do Miejskiej </w:t>
        <w:br/>
        <w:t>i Powiatowej Biblioteki Publicznej w Kartuzach”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2"/>
          <w:szCs w:val="22"/>
          <w:u w:val="single"/>
        </w:rPr>
        <w:t>Część nr 2</w:t>
      </w:r>
      <w:r>
        <w:rPr/>
        <w:t xml:space="preserve"> – dostawa z montażem mebli tapicerowanych do biblioteki</w:t>
      </w:r>
    </w:p>
    <w:tbl>
      <w:tblPr>
        <w:tblW w:w="9063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00"/>
        <w:gridCol w:w="845"/>
        <w:gridCol w:w="1908"/>
        <w:gridCol w:w="226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 przedmiot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ol.3 x kol.4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a modułowa M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K.4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a PUF.1.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a PUF.1.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a PUF.1.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a PUF.1.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fa PUF.1.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ne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1 - 7 w kol. nr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  <w:t>Wysokość podatku VAT, wg stawki 23%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bru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od 1 do 7 w kolumnie nr 5 powiększona o należny podatek V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zystkie oferowane elementy przedmiotu zamówienia spełniają wymagania określone przez Zamawiającego w Specyfikacji Istotnych Warunków Zamówienia, czego potwierdzeniem są załączone do oferty dokumenty, o których mowa w pkt 6 ppkt 3) Części V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……………………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color w:val="000080"/>
          <w:sz w:val="16"/>
        </w:rPr>
        <w:t>(Podpis upowa</w:t>
      </w:r>
      <w:r>
        <w:rPr>
          <w:rFonts w:eastAsia="TimesNewRoman;MS Mincho" w:cs="Arial" w:ascii="Arial" w:hAnsi="Arial"/>
          <w:i/>
          <w:color w:val="000080"/>
          <w:sz w:val="16"/>
        </w:rPr>
        <w:t>ż</w:t>
      </w:r>
      <w:r>
        <w:rPr>
          <w:rFonts w:cs="Arial" w:ascii="Arial" w:hAnsi="Arial"/>
          <w:i/>
          <w:color w:val="000080"/>
          <w:sz w:val="16"/>
        </w:rPr>
        <w:t>nionego 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FORMULARZ KALKULACJI CENY OFERTY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stępowania o udzielenie zamówienia publicznego prowadzonego w trybie przetargu nieograniczonego </w:t>
      </w:r>
      <w:r>
        <w:rPr>
          <w:rFonts w:cs="Arial" w:ascii="Arial" w:hAnsi="Arial"/>
          <w:color w:val="000000"/>
          <w:sz w:val="22"/>
          <w:szCs w:val="22"/>
        </w:rPr>
        <w:t>pn: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i montaż mebli wraz z  wyposażeniem do Miejskiej </w:t>
        <w:br/>
        <w:t>i Powiatowej Biblioteki Publicznej w Kartuzach”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Część nr 3</w:t>
      </w:r>
      <w:r>
        <w:rPr>
          <w:rFonts w:cs="Arial" w:ascii="Arial" w:hAnsi="Arial"/>
          <w:sz w:val="22"/>
          <w:szCs w:val="22"/>
        </w:rPr>
        <w:t xml:space="preserve"> – dostawa z montażem mebli i wyposażenia biblioteki</w:t>
      </w:r>
    </w:p>
    <w:tbl>
      <w:tblPr>
        <w:tblW w:w="898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01"/>
        <w:gridCol w:w="992"/>
        <w:gridCol w:w="1843"/>
        <w:gridCol w:w="190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zw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ol.3 x kol.4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 biurowe K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K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śr. 70 cm S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S.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do krzeseł M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 konferencyjne K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M.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y składany stół M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biblioteczny M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na artykuły do sprzątania M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metalowa M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ekspozycyjny M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na plakaty M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i pracownicze M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ne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1 – 14 w kol. nr 5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  <w:t>Wysokość podatku VAT, wg stawki 23% [zł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ofertowa cena kosztorysowa brutto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suma wierszy od 1 do 14 w kolumnie nr 5 powiększona o należny podatek VAT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zystkie oferowane elementy przedmiotu zamówienia spełniają wymagania określone przez Zamawiającego w Specyfikacji Istotnych Warunków Zamówienia, czego potwierdzeniem są załączone do oferty dokumenty, o których mowa w pkt 6 ppkt 3) Części V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……………………. 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cs="Arial" w:ascii="Arial" w:hAnsi="Arial"/>
          <w:i/>
          <w:color w:val="000080"/>
          <w:sz w:val="16"/>
        </w:rPr>
        <w:t>(Podpis upowa</w:t>
      </w:r>
      <w:r>
        <w:rPr>
          <w:rFonts w:eastAsia="TimesNewRoman;MS Mincho" w:cs="Arial" w:ascii="Arial" w:hAnsi="Arial"/>
          <w:i/>
          <w:color w:val="000080"/>
          <w:sz w:val="16"/>
        </w:rPr>
        <w:t>ż</w:t>
      </w:r>
      <w:r>
        <w:rPr>
          <w:rFonts w:cs="Arial" w:ascii="Arial" w:hAnsi="Arial"/>
          <w:i/>
          <w:color w:val="000080"/>
          <w:sz w:val="16"/>
        </w:rPr>
        <w:t>nionego przedstawiciela Wykonawc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1" w:top="617" w:footer="49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2"/>
      <w:gridCol w:w="488"/>
    </w:tblGrid>
    <w:tr>
      <w:trPr/>
      <w:tc>
        <w:tcPr>
          <w:tcW w:w="9082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>
              <w:rFonts w:ascii="Arial" w:hAnsi="Arial" w:cs="Arial"/>
              <w:color w:val="000080"/>
              <w:sz w:val="16"/>
            </w:rPr>
          </w:pPr>
          <w:r>
            <w:rPr/>
            <w:t xml:space="preserve">  </w:t>
          </w:r>
        </w:p>
      </w:tc>
      <w:tc>
        <w:tcPr>
          <w:tcW w:w="48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6 do SIWZ                        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kalkulacji ceny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A-381/18/2018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6 do SIWZ                        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kalkulacji ceny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A-381/18/2018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vertAlign w:val="superscrip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6:00Z</dcterms:created>
  <dc:creator>Skrobotowicz</dc:creator>
  <dc:description/>
  <cp:keywords/>
  <dc:language>en-US</dc:language>
  <cp:lastModifiedBy>Keller</cp:lastModifiedBy>
  <cp:lastPrinted>2018-01-25T12:28:00Z</cp:lastPrinted>
  <dcterms:modified xsi:type="dcterms:W3CDTF">2018-03-28T10:57:00Z</dcterms:modified>
  <cp:revision>36</cp:revision>
  <dc:subject/>
  <dc:title>załącznik nr 1strona 1/2 Formularz oferty znak sprawy:1/09</dc:title>
</cp:coreProperties>
</file>